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rFonts w:eastAsia="Times New Roman" w:cs="Times New Roman" w:ascii="Times New Roman" w:hAnsi="Times New Roman"/>
          <w:sz w:val="24"/>
          <w:szCs w:val="24"/>
        </w:rPr>
        <w:t xml:space="preserve">What </w:t>
      </w:r>
      <w:bookmarkStart w:id="0" w:name="HIT_2"/>
      <w:bookmarkStart w:id="1" w:name="ORIGHIT_2"/>
      <w:bookmarkEnd w:id="0"/>
      <w:bookmarkEnd w:id="1"/>
      <w:r>
        <w:rPr>
          <w:rFonts w:eastAsia="Times New Roman" w:cs="Times New Roman" w:ascii="Times New Roman" w:hAnsi="Times New Roman"/>
          <w:sz w:val="24"/>
          <w:szCs w:val="24"/>
        </w:rPr>
        <w:t>Web 2.0 Can Teach Us About Learning</w:t>
        <w:br/>
        <w:br/>
      </w:r>
      <w:r>
        <w:rPr>
          <w:rFonts w:eastAsia="Times New Roman" w:cs="Times New Roman" w:ascii="Times New Roman" w:hAnsi="Times New Roman"/>
          <w:b/>
          <w:bCs/>
          <w:sz w:val="24"/>
          <w:szCs w:val="24"/>
        </w:rPr>
        <w:t>BYLINE:</w:t>
      </w:r>
      <w:r>
        <w:rPr>
          <w:rFonts w:eastAsia="Times New Roman" w:cs="Times New Roman" w:ascii="Times New Roman" w:hAnsi="Times New Roman"/>
          <w:sz w:val="24"/>
          <w:szCs w:val="24"/>
        </w:rPr>
        <w:t xml:space="preserve"> EDWARD J. </w:t>
      </w:r>
      <w:bookmarkStart w:id="2" w:name="HIT_3"/>
      <w:bookmarkStart w:id="3" w:name="ORIGHIT_3"/>
      <w:bookmarkEnd w:id="2"/>
      <w:bookmarkEnd w:id="3"/>
      <w:r>
        <w:rPr>
          <w:rFonts w:eastAsia="Times New Roman" w:cs="Times New Roman" w:ascii="Times New Roman" w:hAnsi="Times New Roman"/>
          <w:sz w:val="24"/>
          <w:szCs w:val="24"/>
        </w:rPr>
        <w:t>MALONEY</w:t>
        <w:br/>
        <w:br/>
      </w:r>
      <w:r>
        <w:rPr>
          <w:rFonts w:eastAsia="Times New Roman" w:cs="Times New Roman" w:ascii="Times New Roman" w:hAnsi="Times New Roman"/>
          <w:b/>
          <w:bCs/>
          <w:sz w:val="24"/>
          <w:szCs w:val="24"/>
        </w:rPr>
        <w:t>SECTION:</w:t>
      </w:r>
      <w:r>
        <w:rPr>
          <w:rFonts w:eastAsia="Times New Roman" w:cs="Times New Roman" w:ascii="Times New Roman" w:hAnsi="Times New Roman"/>
          <w:sz w:val="24"/>
          <w:szCs w:val="24"/>
        </w:rPr>
        <w:t xml:space="preserve"> INFORMATION TECHNOLOGY; Pg. 26 Vol. 53 No. 18</w:t>
        <w:br/>
        <w:br/>
      </w:r>
      <w:r>
        <w:rPr>
          <w:rFonts w:eastAsia="Times New Roman" w:cs="Times New Roman" w:ascii="Times New Roman" w:hAnsi="Times New Roman"/>
          <w:b/>
          <w:bCs/>
          <w:sz w:val="24"/>
          <w:szCs w:val="24"/>
        </w:rPr>
        <w:t>LENGTH:</w:t>
      </w:r>
      <w:r>
        <w:rPr>
          <w:rFonts w:eastAsia="Times New Roman" w:cs="Times New Roman" w:ascii="Times New Roman" w:hAnsi="Times New Roman"/>
          <w:sz w:val="24"/>
          <w:szCs w:val="24"/>
        </w:rPr>
        <w:t xml:space="preserve"> 1421 wor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ast 15 years have seen a significant increase in the use of technology in higher education. In fact, professors now find it difficult to imagine teaching without the Internet, course-management systems, Microsoft Office, e-mail, and other technological applications. Meanwhile prospective students and new faculty members increasingly judge colleges and universities based on the educational technologies they offer. And -- especially in the wake of Hurricane Katrina -- many administrators are seeing e-learning technologies as key components in academic continuity and emergency plan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the more we make those technologies part of the educational landscape, the greater their potential for changing the way people teach and learn. But except for a few small pockets of innovation, many of the technological tools we use in the classroom -- from course-management systems to PowerPoint -- help primarily not with teaching students to think, but with the most pedestrian (and often least effective) aspect of teaching: the delivery of content. Online course-management systems are perhaps the most pernicious in that respect, in part because IT departments across the country have made them the primary teaching-and-learning tool available to faculty memb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oblem is not the idea of a course-management system itself -- a basic set of tools for content delivery, evaluation, and communication -- nor the various uses of such systems, many of which serve their purposes quite well. Rather, the problem is that most course-management systems were developed at a time when the Internet was seen primarily as a mechanism for information delivery. Course-management systems were not created to enhance learning, but to make it easier for a faculty member to deliver materials to students. Even though most of the systems now include basic tools that allow students to turn in assignments, take exams and surveys, and communicate with each other through discussion boards and chat programs, those tools tend to be limited in functionality, generic in form, and based on relatively old technolo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urse-management systems are generally used in very basic ways. A recent study by the Educause Center for Applied Research, for example, suggests that the vast majority of students who use course-management systems do so simply to gain access to course materials and their grades. In other words, the role that the systems play most often is like that of an advanced photocopier, allowing faculty members to deliver materials to their students with greater ease than was previously possible. That use can be important, but it is only part of what the systems could 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significant problem with course-management systems is that they are built around the credit-based course, not the individual student. Although the systems may enable students to communicate with their professor and each other outside of class time, the assumption behind the systems is still that all learning takes place within the confines of the course, and during a semester or quar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earning technologies have not managed to make the way we teach match the new learning styles of the current generation of students -- see Robert Zemsky and William F. Massy's "Why the E-Learning Boom Went Bust" (The Chronicle Review, July 9, 2004) for some suggestions as to why. That leaves us with the question of whether the technologies can at least help improve the ways professors teach and students learn. One answer may be found in the latest evolution of the Web, often called the "read/write Web" or "Web 2.0," some of whose improvements are already available. That new Web is less a planned upgrade than a recognition of the way small technical developments, along with quite significant changes in practice, are altering how we interact with information and with each other in the electronic mediu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developments has been the ability of people to write to the Web without the specialized skills once necessary to create a Web page. The resulting change is that, rather than simply reading from the Web, people everywhere are now creating online cont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we can see in the Web's evolution is a new focus on innovation, creation, and collaboration, and an emphasis on collective knowledge over static information delivery, knowledge management over content management, and social interaction over isolated surfing. The jargon-laden stars of the second-generation Web -- wikis, blogs, social networking, and so on -- all encourage a more active, participatory role for us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ose new uses mirror much of what we know to be good models of learning, in that they are collaborative and encourage active participation by the user. Just as important, they offer us an opportunity to create still other models through the use of digital technolo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such model is the information "mash-up." Mash-ups are Web sites that take dynamically changing pieces of information from completely different sources and combine the data into an integrated user experience, one that continues to change and grow as the underlying information changes. For example, the group behind housingmaps.com created a mash-up that took the listing of apartments for rent on Craigslist and mapped them onto a Google map of each c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makes that and other mash-ups possible is the willingness of companies such as Google, Xythos Software, and Yahoo to open up the programming interfaces of their applications to users. And what makes mash-ups interesting from a teaching and learning perspective is that they permit people with very little technical know-how to manage knowledge online, modeling solutions for others to see, collaborate on, and use in new way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ash-up is only one example of the possibilities of Web 2.0. Blogs, wikis, and online office applications also give users tools for creating information and collaborating in its management. Tagging technologies give users the ability to assign keywords, or tags, to all types of information -- images, blogs, encyclopedia articles -- and to share the tags and thus connected pieces of information. New communities of users have grown up around such collections of information. And social-networking sites such as MySpace and Facebook have shown, among other things, that students will invest time and energy in building relationships around shared interests and knowledge communit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ople are using new technologies to look at problems in many different ways: to make new connections and form relationships between disparate, sometimes apparently contradictory, pieces of information, and ultimately to create something new that can be shared with others. All that is reminiscent of current approaches to learning, including student-centered and active-learning models that encourage students to solve meaningful problems and reflect on their thinking processes. The challenge that we now face is figuring out how to incorporate the paradigm-altering technologies of Web 2.0 into teaching and lear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 Georgetown University, we are trying to meet that challenge with our Digital Notebook project. As we envision it, the Digital Notebook will be an online space for students to learn, create, collaborate, and store the evidence of their work at the university. The Digital Notebook will not only enable students to take advantage of the types of interconnected services available in Web 2.0, but it will also give them a detailed portfolio of what they have learned when they gradu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hope is that the Digital Notebook will help students track how their thinking developed from their freshman to their senior year, in part by giving them the tools to map connections between the pieces of information they have learned and to share those connections and their knowledge with others -- including potential employers and admissions officers for graduate programs. Most important, however, is the fact that the notebook shifts the emphasis from the course to the student and allows both students and professors to track intermediate stages of learning as well as final resul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Digital Notebook is just one model for thinking about how technology can enhance teaching and learning. Our challenge as educators is to put technological developments to use in that and other models, to continue to improve the educational proces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erdana">
    <w:name w:val="verdana"/>
    <w:basedOn w:val="DefaultParagraphFont"/>
    <w:qFormat/>
    <w:rPr/>
  </w:style>
  <w:style w:type="character" w:styleId="Ssl0">
    <w:name w:val="ss_l0"/>
    <w:basedOn w:val="DefaultParagraphFont"/>
    <w:qFormat/>
    <w:rPr/>
  </w:style>
  <w:style w:type="character" w:styleId="Hit">
    <w:name w:val="h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ose">
    <w:name w:val="loos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17:00Z</dcterms:created>
  <dc:creator>Your User Name</dc:creator>
  <dc:description/>
  <cp:keywords/>
  <dc:language>en-US</dc:language>
  <cp:lastModifiedBy>Your User Name</cp:lastModifiedBy>
  <dcterms:modified xsi:type="dcterms:W3CDTF">2009-11-12T17:17:00Z</dcterms:modified>
  <cp:revision>1</cp:revision>
  <dc:subject/>
  <dc:title/>
</cp:coreProperties>
</file>